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2400300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</w:rPr>
                              <w:t>SSD Vigilanza e Sanità Penitenziar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</w:rPr>
                              <w:t>Responsabile: Dr. Gilberto Fas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</w:rPr>
                              <w:t>Via dei Ponderanesi, 2 13875 Ponder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Tel: 015-15159123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lang w:val="de-DE"/>
                              </w:rPr>
                              <w:t>Commissione.vigilanza@aslbi.piemonte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.05pt;mso-wrap-distance-left:9.05pt;mso-wrap-distance-right:9.05pt;mso-wrap-distance-top:0pt;mso-wrap-distance-bottom:0pt;margin-top:-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</w:rPr>
                        <w:t>SSD Vigilanza e Sanità Penitenziar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</w:rPr>
                        <w:t>Responsabile: Dr. Gilberto Fasolo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</w:rPr>
                        <w:t>Via dei Ponderanesi, 2 13875 Ponderano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lang w:val="de-DE"/>
                        </w:rPr>
                        <w:t xml:space="preserve">Tel: 015-15159123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lang w:val="de-DE"/>
                        </w:rPr>
                        <w:t>Commissione.vigilanza@aslbi.piemonte.i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Helvetica" w:hAnsi="Helvetica" w:cs="Arial"/>
                          <w:i/>
                          <w:i/>
                          <w:iCs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</wp:posOffset>
                </wp:positionV>
                <wp:extent cx="24003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</w:rPr>
                              <w:t>SEDE LEG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</w:rPr>
                              <w:t>Via dei Ponderanesi, 2 13875 Ponder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lang w:val="en-GB"/>
                              </w:rPr>
                              <w:t>Tel. 015-15151 Fax. 015-1515354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Helvetica" w:hAnsi="Helvetica"/>
                                  <w:i/>
                                  <w:iCs/>
                                  <w:sz w:val="18"/>
                                  <w:lang w:val="en-GB"/>
                                </w:rPr>
                                <w:t>www.aslbi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</w:rPr>
                              <w:t>P.I./Cod. Fisc.  01810260024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0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</w:rPr>
                        <w:t>SEDE LEGAL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</w:rPr>
                        <w:t>Via dei Ponderanesi, 2 13875 Ponderano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lang w:val="en-GB"/>
                        </w:rPr>
                        <w:t>Tel. 015-15151 Fax. 015-15153545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Helvetica" w:hAnsi="Helvetica"/>
                            <w:i/>
                            <w:iCs/>
                            <w:sz w:val="18"/>
                            <w:lang w:val="en-GB"/>
                          </w:rPr>
                          <w:t>www.aslbi.piemonte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</w:rPr>
                        <w:t>P.I./Cod. Fisc.  01810260024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Helvetica" w:hAnsi="Helvetica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2 giugno 2016</w:t>
      </w:r>
    </w:p>
    <w:p>
      <w:pPr>
        <w:pStyle w:val="Heading3"/>
        <w:rPr/>
      </w:pPr>
      <w:r>
        <w:rPr/>
        <w:t>AVVISO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a presente per  informare  che l’art. 17 della Legge Regionale n. 3 dell’11 marzo 2015 “Disposizioni regionali in materia di semplificazione” ha introdotto nuove norme finalizzate a semplificare l’iter amministrativo per l'avvio dei centri vacanza per minori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 centri vacanza minori sono soggetti alla presentazione di una Segnalazione Certificata di Inizio di Attività, secondo il modello pubblicato,  da depositare presso il Comune ove è svolta l’attività medesima.</w:t>
        <w:br/>
        <w:t>Il Comune, entro 8 giorni dalla presentazione, provvede alla trasmissione della SCIA e dell’eventuale documentazione ad essa allegata, alla Commissione di Vigilanza per le attività di verifica sui presidi socio assistenziali/educativi/sanitari dell’ASL BI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l Dirigente Amministrativo SSD Vigilanza e Sanità Penitenziaria ASLBI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Maria Raiteri</w:t>
        <w:br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 xml:space="preserve">     </w:t>
      </w:r>
    </w:p>
    <w:p>
      <w:pPr>
        <w:pStyle w:val="TextBody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6172200" cy="0"/>
              <wp:effectExtent l="0" t="14605" r="0" b="1460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2c845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85pt" to="485.95pt,-10.85pt" stroked="t" o:allowincell="f" style="position:absolute">
              <v:stroke color="#2c8458" weight="2844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30"/>
      <w:gridCol w:w="5006"/>
    </w:tblGrid>
    <w:tr>
      <w:trPr/>
      <w:tc>
        <w:tcPr>
          <w:tcW w:w="493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366010" cy="91186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99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6010" cy="911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54225" cy="74104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36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156335</wp:posOffset>
                    </wp:positionV>
                    <wp:extent cx="6172200" cy="0"/>
                    <wp:effectExtent l="0" t="14605" r="0" b="14605"/>
                    <wp:wrapTopAndBottom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72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2c845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91.05pt" to="485.95pt,-91.05pt" stroked="t" o:allowincell="t" style="position:absolute">
                    <v:stroke color="#2c8458" weight="28440" joinstyle="miter" endcap="flat"/>
                    <v:fill o:detectmouseclick="t" on="false"/>
                    <w10:wrap type="topAndBottom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i/>
      <w:iCs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  <w:szCs w:val="21"/>
    </w:rPr>
  </w:style>
  <w:style w:type="paragraph" w:styleId="NormaleWeb">
    <w:name w:val="Normale (Web)"/>
    <w:basedOn w:val="Normal"/>
    <w:qFormat/>
    <w:pPr>
      <w:spacing w:before="0" w:after="75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ind w:right="283" w:hanging="0"/>
    </w:pPr>
    <w:rPr>
      <w:rFonts w:ascii="Calibri" w:hAnsi="Calibri" w:cs="Arial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bi.piemonte.it/" TargetMode="External"/><Relationship Id="rId3" Type="http://schemas.openxmlformats.org/officeDocument/2006/relationships/hyperlink" Target="http://www.aslbi.piemont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e 201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39:00Z</dcterms:created>
  <dc:creator>mrosazzaprin</dc:creator>
  <dc:description/>
  <dc:language>en-US</dc:language>
  <cp:lastModifiedBy>mrosazzaprin</cp:lastModifiedBy>
  <cp:lastPrinted>2015-03-30T13:42:00Z</cp:lastPrinted>
  <dcterms:modified xsi:type="dcterms:W3CDTF">2016-06-21T14:26:00Z</dcterms:modified>
  <cp:revision>6</cp:revision>
  <dc:subject/>
  <dc:title>E’ in distribuzione nelle sedi dei consultori familiari dei distretti l’Agenda di Gravidanza aggiornata con nuove schede sui s</dc:title>
</cp:coreProperties>
</file>