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957288480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300551452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