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171263698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183258700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