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189217963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33697767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