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58275255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241816385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