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996883981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461841072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