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73166093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958705514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