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525800613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726597895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