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4290879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598858298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