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85419390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4105984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