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236459275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807230664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