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434096351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856759936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