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027514754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09793147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