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977"/>
        <w:gridCol w:w="2196"/>
      </w:tblGrid>
      <w:tr>
        <w:trPr/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ditore -  Expediteur -   Consig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MUNITA’ EUROP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AUTÉ EUROPÉE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EAN COMMUN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tinatario - destinataire - Consign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NFORMAZIONI SANITARI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NSEIGNEMENTS SANITAIRE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HEALTH INFORMATION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° ............/ 200____     A.S.L. n° </w:t>
            </w:r>
          </w:p>
        </w:tc>
      </w:tr>
      <w:tr>
        <w:trPr/>
        <w:tc>
          <w:tcPr>
            <w:tcW w:w="103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ese d’origine - Pays d’origine - Country of origi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</w:rPr>
              <w:t>ITALIA - ITALIE - ITALY</w:t>
            </w:r>
          </w:p>
        </w:tc>
      </w:tr>
      <w:tr>
        <w:trPr/>
        <w:tc>
          <w:tcPr>
            <w:tcW w:w="103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zioni riguardanti il trasporto - Informations relatives au transport - Transport deta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d’ ordine; marche, numeri, quantità e natura dei colli; denominazione delle merc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° d’ ordre; marques; numéros; nombre et nature des colis; désignation des marchandise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em number; marks;  numbers; number and kind of packages; descriptions of good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t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a Ditta sottoscritta certifica che le merci su elencate rispondono alle seguenti condizioni sanitarie:</w:t>
            </w:r>
          </w:p>
          <w:p>
            <w:pPr>
              <w:pStyle w:val="Normal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e soussignée certifie que les marchandises désignées ci-dessus répondent aux conditions sanitaires suivantes: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, the undersigned, certify that the goods above described are in accordance with the following health conditions: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16"/>
              </w:rPr>
              <w:t></w:t>
            </w:r>
            <w:r>
              <w:rPr>
                <w:sz w:val="16"/>
              </w:rPr>
              <w:tab/>
              <w:t>Le merci suindicate sono state prodotte in uno stabilimento riconosciuto, identificato col n° 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fr-FR"/>
              </w:rPr>
              <w:t>Les marchandises désignées ci-dessus ont eté produites dans un établissement agrée, identifiée avec n°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fr-FR"/>
              </w:rPr>
              <w:tab/>
            </w:r>
            <w:r>
              <w:rPr>
                <w:sz w:val="16"/>
                <w:lang w:val="en-GB"/>
              </w:rPr>
              <w:t xml:space="preserve">The goods above described have been produced in an approved plant, identified with number: 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16"/>
              </w:rPr>
              <w:t></w:t>
            </w:r>
            <w:r>
              <w:rPr>
                <w:sz w:val="16"/>
              </w:rPr>
              <w:tab/>
              <w:t xml:space="preserve">Lo stabilimento in cui sono state prodotte e/o spedite le merci suindicate è sito in un’area in cui, nel raggio di 30 Km, non si sono verificati da 6 </w:t>
              <w:tab/>
              <w:t>mesi casi di malattie della lista A dell’OIE (Organisation Internationale des Epizooties - Paris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fr-FR"/>
              </w:rPr>
              <w:t xml:space="preserve">L’établissement producteur et/ou éxpediteur des marchandises désignées ci-dessus est placé dans une aire  30 Km de rayon, dans laquelle, </w:t>
              <w:tab/>
              <w:t>n’ont pàs eu lieu de case de maladies indiquées dans la liste A de l’OIE (Organisation Internationale des Epizooties - Paris), pendant les six dernier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fr-FR"/>
              </w:rPr>
              <w:t xml:space="preserve">                 </w:t>
            </w:r>
            <w:r>
              <w:rPr>
                <w:sz w:val="16"/>
                <w:lang w:val="en-GB"/>
              </w:rPr>
              <w:t>mois.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ab/>
              <w:t xml:space="preserve">The plant in which the goods above described have been produced and/or delivered is placed in an area within a radius of 30 Km in which, during </w:t>
              <w:tab/>
              <w:t>the last six months,  no case of disease of  list A of OIE (Organisation Internationale des Epizooties - Paris), occurre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</w:rPr>
              <w:t xml:space="preserve">Le merci suindicate sono state trattate chimicamente e industrialmente cioè sottoposte a lavaggio industriale e rispondono alle condizioni sanitarie previste all’art.25 punto 2, lettera a) del Reg. </w:t>
            </w:r>
            <w:r>
              <w:rPr>
                <w:sz w:val="16"/>
                <w:lang w:val="fr-FR"/>
              </w:rPr>
              <w:t>UE 142/2011 del 25.02.11.</w:t>
            </w:r>
          </w:p>
          <w:p>
            <w:pPr>
              <w:pStyle w:val="TextBodyIndent"/>
              <w:rPr/>
            </w:pPr>
            <w:r>
              <w:rPr/>
              <w:t>Les marchandises désignées ci-dessus ont été traités chimiquement e termiquement c’est à dire lavés en usine et répondent aux conditions sanitaires de l’art.25  point 2, (a)  Reg. UE 142/2011.</w:t>
            </w:r>
          </w:p>
          <w:p>
            <w:pPr>
              <w:pStyle w:val="Normal"/>
              <w:ind w:left="710" w:hanging="0"/>
              <w:rPr>
                <w:sz w:val="22"/>
                <w:lang w:val="en-GB"/>
              </w:rPr>
            </w:pPr>
            <w:r>
              <w:rPr>
                <w:sz w:val="16"/>
                <w:lang w:val="en-GB"/>
              </w:rPr>
              <w:t>The goods above described were trated chemically and thermically that is they were factory-washed and they are in accordance with the health conditions of art. 25 point 2, (a) , Reg. (EC) 142/2011.</w:t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ogo e data del rilascio; timbro della Ditta e firma del Responsabile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eu et date de délivrance; signature et cachet du Responsable de l’etablissement</w:t>
            </w:r>
          </w:p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ce and date of issue; name and stamp of Person in charg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STO:            IL VETERINARIO UFFICIALE - A.S.L.di  BIELL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SA:               LE VETÉRINAIRE OFFICI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ROVAL:  THE VETERINARY ISPECT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ASL di Biella Servizio Veterinario Area C Organizzazione con SGQ certificato ISO 9001:2008 da Bureau Veritas Italia</w:t>
      </w:r>
    </w:p>
    <w:p>
      <w:pPr>
        <w:pStyle w:val="Normal"/>
        <w:rPr/>
      </w:pPr>
      <w:r>
        <w:rPr/>
        <w:t>Certificato N° IT243664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Rev 1 del 20.0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05"/>
        </w:tabs>
        <w:ind w:left="705" w:hanging="705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01:00Z</dcterms:created>
  <dc:creator>servizio veterinario area c</dc:creator>
  <dc:description/>
  <dc:language>en-US</dc:language>
  <cp:lastModifiedBy>agrillo</cp:lastModifiedBy>
  <cp:lastPrinted>2011-05-30T11:19:00Z</cp:lastPrinted>
  <dcterms:modified xsi:type="dcterms:W3CDTF">2012-05-24T06:28:00Z</dcterms:modified>
  <cp:revision>6</cp:revision>
  <dc:subject/>
  <dc:title>Speditore -  Expediteur -   Consigner</dc:title>
</cp:coreProperties>
</file>