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201553069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726438098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