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291758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30741342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