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353294704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871800055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