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521014496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203213629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