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572710619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01817542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