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20900510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550717946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