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560293044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286687013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