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http://www.salute.gov.it/portale/temi/p2_6.jsp?lingua=italiano&amp;id=1626&amp;area=veterinariaInternazionale&amp;menu=esportazion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44:00Z</dcterms:created>
  <dc:creator>AslBi</dc:creator>
  <dc:description/>
  <cp:keywords/>
  <dc:language>en-US</dc:language>
  <cp:lastModifiedBy>Antonino Grillo</cp:lastModifiedBy>
  <dcterms:modified xsi:type="dcterms:W3CDTF">2017-05-23T14:44:00Z</dcterms:modified>
  <cp:revision>2</cp:revision>
  <dc:subject/>
  <dc:title>015 0991142         (TELEFONO)</dc:title>
</cp:coreProperties>
</file>