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814511127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571140615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