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998596867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469388457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