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630227359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2014191710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