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9979781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38906811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