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228850762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79123065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