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>ALLEGATO C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286500" cy="670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7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4pt;width:494.95pt;height:5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NULLA OSTA AL TRASPORTO IN TEMPI DIVERSI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ULLO STESSO AUTOMEZZO O NELLO STESSO CONTENITOR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 SOTTOPRODOTTI O PRODOTTI DERIVATI DI CATEGORIE DIVERS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GIONE PIEMONT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RVIZIO VETERINARIO  S.C. AREA C  DELL’ASL ____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ISTA la richiesta di NULLA OSTA ai sensi delle Linee Guida Nazionali  applicative dei Regolamenti CE/1069/2009 e UE/142/2011, presentata in data ____________________  dalla Ditta _______________________________________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sede legale nel Comune di 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 ________________________________________n. ______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 sede operativa nel Comune di _______________________ Via__________________________ n._____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proval number: ____________________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gistrazione numero: _________________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NULLA OST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he la Ditta _________________________________________________,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sull’automezzo </w:t>
      </w:r>
      <w:r>
        <w:rPr>
          <w:rFonts w:cs="Arial" w:ascii="Verdana" w:hAnsi="Verdana"/>
          <w:sz w:val="22"/>
          <w:szCs w:val="20"/>
        </w:rPr>
        <w:t>Targa ……………….……………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2"/>
          <w:szCs w:val="20"/>
        </w:rPr>
        <w:t>o nel contenitore riutilizzabile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  <w:szCs w:val="20"/>
        </w:rPr>
        <w:t>identificato con il codice ASL: _____________________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ffettui il trasporto, in tempi diversi, di: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ottoprodott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odotti derivati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appartenenti alle seguenti Categorie: </w:t>
      </w:r>
      <w:r>
        <w:rPr>
          <w:rFonts w:eastAsia="Wingdings" w:cs="Wingdings" w:ascii="Wingdings" w:hAnsi="Wingdings"/>
          <w:sz w:val="22"/>
        </w:rPr>
        <w:t></w:t>
      </w:r>
      <w:r>
        <w:rPr>
          <w:rFonts w:cs="Verdana" w:ascii="Verdana" w:hAnsi="Verdana"/>
          <w:sz w:val="22"/>
        </w:rPr>
        <w:t xml:space="preserve"> Categoria 1     </w:t>
      </w:r>
      <w:r>
        <w:rPr>
          <w:rFonts w:eastAsia="Wingdings" w:cs="Wingdings" w:ascii="Wingdings" w:hAnsi="Wingdings"/>
          <w:sz w:val="22"/>
        </w:rPr>
        <w:t></w:t>
      </w:r>
      <w:r>
        <w:rPr>
          <w:rFonts w:cs="Verdana" w:ascii="Verdana" w:hAnsi="Verdana"/>
          <w:sz w:val="22"/>
        </w:rPr>
        <w:t xml:space="preserve"> Categoria 2    </w:t>
      </w:r>
      <w:r>
        <w:rPr>
          <w:rFonts w:eastAsia="Wingdings" w:cs="Wingdings" w:ascii="Wingdings" w:hAnsi="Wingdings"/>
          <w:sz w:val="22"/>
        </w:rPr>
        <w:t></w:t>
      </w:r>
      <w:r>
        <w:rPr>
          <w:rFonts w:cs="Verdana" w:ascii="Verdana" w:hAnsi="Verdana"/>
          <w:sz w:val="22"/>
        </w:rPr>
        <w:t xml:space="preserve"> Categoria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condizione che vengano predisposte e permanentemente attuate specifiche procedure scritte riguardo l’effettuazione di opportune operazioni di lavaggio e disinfezione, tra un carico e l’altr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Qualsiasi variazione intervenuta rispetto al presente nulla osta dovrà essere comunicata al </w:t>
      </w:r>
      <w:r>
        <w:rPr>
          <w:rFonts w:cs="Verdana" w:ascii="Verdana" w:hAnsi="Verdana"/>
          <w:sz w:val="20"/>
        </w:rPr>
        <w:t>Servizio Veterinario dell’ASL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ata ___________________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Firma e timbro 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sz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  <w:sz w:val="2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1260" w:hanging="1260"/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1:00Z</dcterms:created>
  <dc:creator>Regione Lombardia</dc:creator>
  <dc:description/>
  <dc:language>en-US</dc:language>
  <cp:lastModifiedBy>12805BU</cp:lastModifiedBy>
  <cp:lastPrinted>2005-11-08T14:57:00Z</cp:lastPrinted>
  <dcterms:modified xsi:type="dcterms:W3CDTF">2011-06-14T13:54:00Z</dcterms:modified>
  <cp:revision>5</cp:revision>
  <dc:subject/>
  <dc:title/>
</cp:coreProperties>
</file>