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772986521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369442031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