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DULO RICEVIMENTO RICHIESTA CERTIFICAT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tta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nte: _____________________________</w:t>
        <w:tab/>
        <w:t>Recapito telefonico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rtificato: </w:t>
        <w:tab/>
        <w:t>Originale</w:t>
        <w:tab/>
        <w:tab/>
        <w:t>Copie n°: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/Richieste particolar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bro ricevimento Servizio Veterinari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Mod. P1/01 – rev. 0 del 13/11/0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DULO RICEVIMENTO RICHIESTA CERTIFICAT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tta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nte: _____________________________</w:t>
        <w:tab/>
        <w:t>Recapito telefonico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rtificato: </w:t>
        <w:tab/>
        <w:t>Originale</w:t>
        <w:tab/>
        <w:tab/>
        <w:t>Copie n°: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/Richieste particolar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bro ricevimento Servizio Veterinario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</w:t>
      </w:r>
      <w:r>
        <w:rPr>
          <w:sz w:val="18"/>
          <w:szCs w:val="18"/>
        </w:rPr>
        <w:t>(Mod. P1/01 – rev. 0 del 13/11/09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7:00Z</dcterms:created>
  <dc:creator>..</dc:creator>
  <dc:description/>
  <dc:language>en-US</dc:language>
  <cp:lastModifiedBy>agrillo</cp:lastModifiedBy>
  <cp:lastPrinted>2009-11-13T10:26:00Z</cp:lastPrinted>
  <dcterms:modified xsi:type="dcterms:W3CDTF">2011-08-10T13:54:00Z</dcterms:modified>
  <cp:revision>4</cp:revision>
  <dc:subject/>
  <dc:title/>
</cp:coreProperties>
</file>