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898893959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838644157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