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r>
        <w:rPr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6</w:t>
      </w:r>
      <w:del w:id="0" w:author="12805BU" w:date="2011-02-22T18:14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808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 val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i val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</w:r>
      <w:bookmarkStart w:id="0" w:name="indiriente"/>
      <w:bookmarkStart w:id="1" w:name="sportello"/>
      <w:bookmarkStart w:id="2" w:name="numero"/>
      <w:bookmarkStart w:id="3" w:name="oggetto"/>
      <w:bookmarkStart w:id="4" w:name="indiriente"/>
      <w:bookmarkStart w:id="5" w:name="sportello"/>
      <w:bookmarkStart w:id="6" w:name="numero"/>
      <w:bookmarkStart w:id="7" w:name="oggetto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41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ettore Prevenzione Veterinaria 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per il tramite della </w:t>
      </w:r>
      <w:r>
        <w:rPr>
          <w:sz w:val="20"/>
        </w:rPr>
        <w:tab/>
        <w:t xml:space="preserve">            </w:t>
      </w:r>
      <w:r>
        <w:rPr>
          <w:rFonts w:cs="Arial" w:ascii="Arial" w:hAnsi="Arial"/>
          <w:sz w:val="20"/>
        </w:rPr>
        <w:t xml:space="preserve">A.S.L.   </w:t>
      </w:r>
      <w:r>
        <w:rPr>
          <w:rFonts w:cs="Arial" w:ascii="Arial" w:hAnsi="Arial"/>
          <w:sz w:val="20"/>
          <w:lang w:val="en-GB"/>
        </w:rPr>
        <w:t>_______________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          S.C. Area   C</w:t>
        <w:tab/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Istanza di aggiornamento del decreto di riconoscimento nel caso di modifiche strutturali e/o impiantistiche e/o di lavorazione che comportano sostituzioni o aggiunte alla tipologia di categoria e/o di attività produttiva prevista dal decreto di riconoscimento ai sensi del REG. CE 1069/2009       </w:t>
      </w:r>
      <w:r>
        <w:rPr>
          <w:rFonts w:cs="Arial" w:ascii="Arial" w:hAnsi="Arial"/>
          <w:sz w:val="20"/>
        </w:rPr>
        <w:t>(da presentare in duplice copia)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8" w:name="cognomenome"/>
            <w:bookmarkEnd w:id="8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9" w:name="natoa"/>
            <w:bookmarkEnd w:id="9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10" w:name="natoaprov"/>
            <w:bookmarkEnd w:id="10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11" w:name="natoil"/>
            <w:bookmarkEnd w:id="11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N°……..        C.A.P </w:t>
            </w:r>
            <w:bookmarkStart w:id="12" w:name="capres"/>
            <w:bookmarkEnd w:id="12"/>
            <w:r>
              <w:rPr>
                <w:rFonts w:cs="Arial" w:ascii="Arial" w:hAnsi="Arial"/>
                <w:sz w:val="20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467565258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 …………………………………………………….    N°……       C.A.P ………….    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13" w:name="provimpr"/>
            <w:bookmarkStart w:id="14" w:name="comuneimpr"/>
            <w:bookmarkEnd w:id="13"/>
            <w:bookmarkEnd w:id="14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136365469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>Via/Piazza ………………………………………………..     N°……       C.A.P ………….    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caps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Corpodeltesto2"/>
        <w:autoSpaceDE w:val="false"/>
        <w:spacing w:lineRule="auto" w:line="360"/>
        <w:rPr/>
      </w:pPr>
      <w:r>
        <w:rPr/>
        <w:t>per lo stabilimento sito nel Comune di ………….……..………………..…………….…………………(Prov…... ), Via ……………………………………………………………...., n°……, in possesso dell’atto/i di riconosciment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, </w:t>
      </w:r>
      <w:r>
        <w:rPr>
          <w:rFonts w:cs="Arial" w:ascii="Arial" w:hAnsi="Arial"/>
          <w:b/>
          <w:bCs/>
          <w:sz w:val="20"/>
        </w:rPr>
        <w:t>l’aggiornamento del decreto di riconoscimento per lo svolgimento della/e attività riportata/e nella scheda di rilevazione (Allegato 1)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la  </w:t>
            </w:r>
            <w:r>
              <w:rPr>
                <w:rFonts w:cs="Arial" w:ascii="Arial" w:hAnsi="Arial"/>
                <w:sz w:val="20"/>
                <w:u w:val="single"/>
              </w:rPr>
              <w:t>rispondenza ai requisiti previsti dai Regolamenti CE 1069/2009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rFonts w:cs="Arial" w:ascii="Arial" w:hAnsi="Arial"/>
                <w:b/>
                <w:bCs/>
                <w:sz w:val="20"/>
              </w:rPr>
              <w:t>specificando chiaramente le attività per le quali lo stabilimento è già riconosciuto e le nuove attività per le quali si richiede l’integrazione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imetria aggiornata dell’impianto in scala 1:100 dalla quale risulti evidente la disposizione delle linee di produzione, dei servizi igienici, della rete idrica e degli scarichi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70" w:leader="none"/>
              </w:tabs>
              <w:autoSpaceDE w:val="false"/>
              <w:spacing w:before="120" w:after="120"/>
              <w:ind w:left="650" w:right="-1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, sull’analisi dei rischi condotta secondo i principi dell’HACCP, aggiornata alla nuova realtà aziendale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chiarazione sostitutiva dell’atto di notorietà relativa ai requisiti tecnici dello stabiliment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egato 5</w:t>
            </w:r>
            <w:r>
              <w:rPr>
                <w:rFonts w:cs="Arial" w:ascii="Arial" w:hAnsi="Arial"/>
                <w:sz w:val="20"/>
                <w:szCs w:val="20"/>
              </w:rPr>
              <w:t>)       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 da bollo del valore prescritto (oltre a quella già apposta sulla presente istanz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’aggiornamento del decreto di riconoscimento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cs="Arial"/>
          <w:sz w:val="8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Heading7"/>
        <w:ind w:firstLine="3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4"/>
        </w:rPr>
      </w:pPr>
      <w:r>
        <w:rPr>
          <w:rFonts w:cs="Arial"/>
          <w:b/>
          <w:bCs/>
          <w:sz w:val="4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vanish/>
        </w:rPr>
      </w:pPr>
      <w:r>
        <w:rPr/>
        <w:t xml:space="preserve">                    ………………………………………</w:t>
      </w:r>
      <w:r>
        <w:rPr/>
        <w:t>..</w:t>
      </w:r>
      <w:bookmarkStart w:id="15" w:name="_PictureBullets"/>
      <w:bookmarkEnd w:id="15"/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Istanza di aggiornamento per  modifiche che  comportano variazioni decreto di riconoscimento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3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7:00Z</dcterms:modified>
  <cp:revision>6</cp:revision>
  <dc:subject/>
  <dc:title>Allegato 2 alla Determinazione</dc:title>
</cp:coreProperties>
</file>