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997890128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44586230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