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5510594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97681056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