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212575346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89978497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