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668655</wp:posOffset>
            </wp:positionV>
            <wp:extent cx="1541145" cy="440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llegato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CHECK-LIST PER LA CERTIFICAZIONE DEI REQUISITI DEI MEZZI DI TRASPORTO DEGLI ANIMALI VERTEBRATI VIVI PER VIAGGI INFERIORI ALLE OTTO ORE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Il sottoscritto autotrasportatore/legale rappresentante della ditta_____________________________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____________________________________con Sede Legale in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via________________________________________Comune______________________________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Sede operativa in _________________________Via_____________________________________,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Sede autorimessa per le operazioni di lavaggio automezzo______________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di essere a conoscenza e di rispettare i requisiti obbligatori per il trasporto degli animali  previsti dal Regolamento CE 1/2005 Allegato I, Capo II e Capo III</w:t>
      </w:r>
    </w:p>
    <w:p>
      <w:pPr>
        <w:pStyle w:val="Normal"/>
        <w:numPr>
          <w:ilvl w:val="0"/>
          <w:numId w:val="2"/>
        </w:numPr>
        <w:spacing w:lineRule="auto" w:line="360"/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che il mezzo…………………….…………………  marca……………………….. tipo……….………………………….. targa………………………………………..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IMENSIONI INTERNE DELL’AUTOMEZZO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311"/>
        <w:gridCol w:w="1440"/>
        <w:gridCol w:w="1628"/>
        <w:gridCol w:w="1629"/>
        <w:gridCol w:w="1629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2 PIAN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3 PIA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 PIAN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E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PERFIC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EZZ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soddisfa i seguenti requisiti dell’Allegato I, Capo II e capo III, in particolare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379"/>
        <w:gridCol w:w="709"/>
        <w:gridCol w:w="775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siti obbligatori previsti per il trasporto degli animali entro le otto 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Regolamento 1/2005, Allegato I, Capo II e Capo II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o - Requisi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 II 1.1.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ito, costruito, mantenuto in modo da non arrecare lesioni e sofferenze agli anim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 II 1.1.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ezione efficace contro le temperature estreme, </w:t>
            </w:r>
          </w:p>
          <w:p>
            <w:pPr>
              <w:pStyle w:val="Normal"/>
              <w:rPr/>
            </w:pPr>
            <w:r>
              <w:rPr/>
              <w:t>le intemperie, le variazioni climatiche avver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apo II 1.1.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vimento e pareti pulibili, lavabili e disinfettabil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 II 1.1.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imento antisdrucciolo, privo di asper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o II 1.1.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imento solido, senza soluzioni di continuo, ben connesso alle pareti, che minimizzi la fuoriuscita di feci o ur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apo II 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zza interna adeguata alla specie trasport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 II 1.1.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ti ben raccordate, solide e tali da  impedire fughe degli anim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apo II 1.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tie resistenti al peso degli animali, a parete piena, </w:t>
            </w:r>
          </w:p>
          <w:p>
            <w:pPr>
              <w:pStyle w:val="Normal"/>
              <w:rPr/>
            </w:pPr>
            <w:r>
              <w:rPr/>
              <w:t xml:space="preserve">mobili e facili da posizionare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 II 1.1.f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elloni per accesso diretto agli anim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 II 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guate attrezzature di carico/scarico, ovver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*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Rampe di carico/scarico,  pulibili, lavabili e disinfettabili, concepite in modo da evitare lesioni agli animali: con pavimento antiscivolo e  </w:t>
            </w:r>
            <w:r>
              <w:rPr>
                <w:b/>
                <w:bCs/>
              </w:rPr>
              <w:t>protezioni laterali che evitino fughe o cadute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inazione &lt; 20° = 36,4% (vitelli, suini, equini )</w:t>
            </w:r>
          </w:p>
          <w:p>
            <w:pPr>
              <w:pStyle w:val="Normal"/>
              <w:rPr/>
            </w:pPr>
            <w:r>
              <w:rPr/>
              <w:t>Inclinazione &lt; 26° 34’ = 50% (ovini, bovini 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nclinazione &gt;10° = 17,6% rampa con assi trasvers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iattaforme di sollevamento e piani superiori con barriere di protezione che impediscano caduta e fuga degli animal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o II 1.1.e, </w:t>
            </w:r>
          </w:p>
          <w:p>
            <w:pPr>
              <w:pStyle w:val="Normal"/>
              <w:rPr/>
            </w:pPr>
            <w:r>
              <w:rPr/>
              <w:t>capo II 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ntilazione che assicuri una qualità e quantità d’aria  appropriata ai bisogni degli animali trasportat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 II 1.1.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eguato sistema di illuminazione per la cura ed ispezione degli animali durante il trasporto e carico/scaric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 II 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segno chiaro e visibile di trasporto animali vi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Si impegna altresì a attuare una procedura di controllo e manutenzione periodica per il mantenimento di tali requisiti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ichiara inoltre di destinare il veicolo al trasporto delle seguenti specie/categorie animali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…………………………………………………………………………………………………………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uogo, data …………………….                        Firma 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imitazioni: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non idoneo a viaggi nel territorio nazionale relativi alla deroga delle 12 ore complessive (comprese le operazioni di carico/scarico) fino al luogo di destinazione finale, in quanto </w:t>
      </w:r>
      <w:r>
        <w:rPr>
          <w:b/>
          <w:bCs/>
          <w:szCs w:val="28"/>
        </w:rPr>
        <w:t>sprovvisto</w:t>
      </w:r>
      <w:r>
        <w:rPr>
          <w:szCs w:val="28"/>
        </w:rPr>
        <w:t xml:space="preserve"> delle opportune attrezzature per la ventilazione e l’abbeverata degli animali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idoneo solo ai trasporti di bovini ed ovini e non ai trasporti di vitelli, suini ed equini (in quanto la pendenza della rampa è maggiore del 36,4 %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isto, il Servizio Veterinari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uogo, data …………………….           Timbro/Firma…………………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40005</wp:posOffset>
                </wp:positionV>
                <wp:extent cx="73152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3.1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llegato all’autorizzazione n………………………………….del………………………….. di Tipo 1 </w:t>
      </w:r>
    </w:p>
    <w:p>
      <w:pPr>
        <w:pStyle w:val="Normal"/>
        <w:rPr/>
      </w:pPr>
      <w:r>
        <w:rPr/>
        <w:t>del trasportatore………………………..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02:00Z</dcterms:created>
  <dc:creator>vrighi</dc:creator>
  <dc:description/>
  <dc:language>en-US</dc:language>
  <cp:lastModifiedBy>vrighi</cp:lastModifiedBy>
  <cp:lastPrinted>2008-07-07T12:31:00Z</cp:lastPrinted>
  <dcterms:modified xsi:type="dcterms:W3CDTF">2008-08-08T13:13:00Z</dcterms:modified>
  <cp:revision>9</cp:revision>
  <dc:subject/>
  <dc:title>Allegato I</dc:title>
</cp:coreProperties>
</file>