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29"/>
        <w:gridCol w:w="2880"/>
      </w:tblGrid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ind w:left="1418" w:hanging="1418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42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ll/mo Sig.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RETTORE GENERALE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zienda Sanitaria Locale BI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ia Marconi, n. 23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3900 - Biell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2"/>
          <w:lang w:val="en-GB"/>
        </w:rPr>
      </w:pPr>
      <w:r>
        <w:rPr>
          <w:rFonts w:cs="Arial" w:ascii="Calibri" w:hAnsi="Calibri"/>
          <w:b/>
          <w:sz w:val="20"/>
          <w:szCs w:val="22"/>
          <w:lang w:val="en-GB"/>
        </w:rPr>
      </w:r>
    </w:p>
    <w:p>
      <w:pPr>
        <w:pStyle w:val="TextBody"/>
        <w:rPr/>
      </w:pPr>
      <w:r>
        <w:rPr/>
        <w:t>OGGETTO: istanza modifica autorizzazione al funzionamento ex art. 27 L.R. 8/1/2004 n. 1 e successive modifiche ed integrazioni.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La/Il sottoscritta/o,</w:t>
      </w:r>
    </w:p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20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RICHIEDENT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gnome _______________________________ nome 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nata/o il _________ comune di nascita 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tato di nascita _________________________ cittadinanza 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i residenza _____________________________ prov. resid. ________ cap.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dirizzo residenza _____________________________________________n°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. ______________________cellulare____________________@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ventuale domicilio, se diverso dalla residenza (indirizzo) 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el domicilio _____________________________ prov. domic. ________ cap.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dice fiscale _________________________________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 qualità di ____________________________ del/della ________________________________,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oggetto in capo al quale, relativamente alla struttura/servizio ___________________________,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8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è/sono stato/I rilasciato/i il/i seguente/i titolo/i autorizzativo/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Atto amministrativo di autorizzazione al funzionament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Numero e tipologia posti letto/posti autorizzati al funzionamento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ORGE</w:t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FORMALE ISTANZA DI TRASFORMAZIONE DEL TITOLO AUTORIZZATIVO,</w:t>
      </w:r>
    </w:p>
    <w:p>
      <w:pPr>
        <w:pStyle w:val="Normal"/>
        <w:jc w:val="center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come da tabella che segue: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2112"/>
        <w:gridCol w:w="2111"/>
        <w:gridCol w:w="2112"/>
      </w:tblGrid>
      <w:tr>
        <w:trPr>
          <w:trHeight w:val="361" w:hRule="atLeast"/>
        </w:trPr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Numero posti/posti lett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Tipologia posti/posti let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Numero posti/posti lett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Tipologia posti/posti lett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er una situazione globale della struttura, a seguito della trasformazione di cui sopra, che risulterebbe quindi essere la seguente: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Numero posti/posti lett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Tipologia posti/posti letto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A tal fine si allega alla presente nota la seguente documentazione: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Relazione avente ad oggetto la trasformazione, con cui vengono presentate gli adeguamenti o le modifiche inerenti gli aspetti: strutturali, igienico-sanitari, organizzativi, gestionali, di personale, relativi alla documentazione tecnica, ecc…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lanimetria riportante la situazione attuale del nucleo oggetto della trasforma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Planimetria riportante la situazione a seguito della trasforma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Calibri" w:hAnsi="Calibri"/>
          <w:i/>
          <w:iCs/>
          <w:sz w:val="20"/>
          <w:szCs w:val="22"/>
        </w:rPr>
        <w:t>SE RICHIESTA</w:t>
      </w:r>
      <w:r>
        <w:rPr>
          <w:rFonts w:cs="Arial" w:ascii="Calibri" w:hAnsi="Calibri"/>
          <w:sz w:val="20"/>
          <w:szCs w:val="22"/>
        </w:rPr>
        <w:t xml:space="preserve"> - Dichiarazione ai sensi del D.P.R. 28/12/2000 n° 445 circa l’ottenimento dell’autorizzazione alla realizzazione – ai sensi dell’art. 8 ter, comma 3, del D.Lgs. 502/92 e s.m.i. –  da parte della Regione Piemonte (con precisazione della D.D. Regionale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Arial"/>
      <w:b/>
      <w:bCs/>
      <w:sz w:val="20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Arial"/>
      <w:b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3:00Z</dcterms:created>
  <dc:creator>mrosazzaprin</dc:creator>
  <dc:description/>
  <dc:language>en-US</dc:language>
  <cp:lastModifiedBy>mrosazzaprin</cp:lastModifiedBy>
  <dcterms:modified xsi:type="dcterms:W3CDTF">2014-01-23T13:15:00Z</dcterms:modified>
  <cp:revision>4</cp:revision>
  <dc:subject/>
  <dc:title/>
</cp:coreProperties>
</file>