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gato C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Corpodeltesto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Importi dovuti dagli operatori del settore alimentare (OSA) ai Servizi del Dipartimento di Prevenzione delle ASL, quali diritti per la gestione istruttoria tecnico-amministrativa delle pratiche di registrazione o di riconoscimento ai sensi del Reg. (CE) 852/2004 dei nuovi stabilimenti e di notifica relative a variazioni significative che comportino un aggiornamento della registrazione o del riconoscimento ai sensi del Reg. (CE) 852/2004 esistente.</w:t>
      </w:r>
    </w:p>
    <w:p>
      <w:pPr>
        <w:pStyle w:val="Corpodeltesto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ali importi non si applicano alla produzione primaria e sono soggetti alle indicazioni contenute nell’allegato A della Deliberazione della Giunta Regionale 5 luglio 2004, n. 42-12939 (Tariffario Regionale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1241"/>
        <w:gridCol w:w="1775"/>
        <w:gridCol w:w="1408"/>
      </w:tblGrid>
      <w:tr>
        <w:trPr>
          <w:trHeight w:val="1118" w:hRule="atLeast"/>
          <w:cantSplit w:val="true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COL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(&lt; 250 mq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ED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(250 - 1000 mq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RAND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(&gt; 1000 mq)</w:t>
            </w:r>
          </w:p>
        </w:tc>
      </w:tr>
      <w:tr>
        <w:trPr>
          <w:trHeight w:val="1936" w:hRule="atLeast"/>
          <w:cantSplit w:val="true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mporti dovuti alle ASL dagli operatori del settore alimentare, quali diritti per la gestione delle pratiche di registrazione (o di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iconoscimento ai sensi del Reg. (CE) 852/2004) dei nuovi stabilimenti </w:t>
            </w:r>
            <w:r>
              <w:rPr>
                <w:rFonts w:cs="Arial" w:ascii="Arial" w:hAnsi="Arial"/>
                <w:sz w:val="22"/>
                <w:u w:val="single"/>
              </w:rPr>
              <w:t>che operano all’ingrosso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er ogni pratica di registrazione o di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iconoscimento ai sensi del Reg. (CE) 852/2004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1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300,00</w:t>
            </w:r>
          </w:p>
        </w:tc>
      </w:tr>
      <w:tr>
        <w:trPr>
          <w:trHeight w:val="1405" w:hRule="atLeast"/>
          <w:cantSplit w:val="true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mporti dovuti alle ASL dagli operatori del settore alimentare, quali diritti per la gestione delle pratiche di registrazione (o di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iconoscimento ai sensi del Reg. (CE) 852/2004) dei nuovi stabilimenti </w:t>
            </w:r>
            <w:r>
              <w:rPr>
                <w:rFonts w:cs="Arial" w:ascii="Arial" w:hAnsi="Arial"/>
                <w:sz w:val="22"/>
                <w:u w:val="single"/>
              </w:rPr>
              <w:t>che operano al dettaglio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er ogni pratica di registrazione o di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iconoscimento ai sensi del Reg. (CE) 852/2004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5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1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150,00</w:t>
            </w:r>
          </w:p>
        </w:tc>
      </w:tr>
      <w:tr>
        <w:trPr>
          <w:trHeight w:val="2290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mporti dovuti alle ASL dagli operatori del settore alimentare, quali diritti per la gestione delle pratiche di notifica relative a variazioni significative che comportino un aggiornamento della registrazione o di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iconoscimento ai sensi del Reg. (CE) 852/2004 esisten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er ogni notifica di variazione significativa </w:t>
            </w:r>
            <w:r>
              <w:rPr>
                <w:rFonts w:cs="Arial" w:ascii="Arial" w:hAnsi="Arial"/>
                <w:sz w:val="22"/>
                <w:u w:val="single"/>
              </w:rPr>
              <w:t>in stabilimenti che operano all’ingrosso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50,00</w:t>
            </w:r>
          </w:p>
        </w:tc>
      </w:tr>
      <w:tr>
        <w:trPr>
          <w:trHeight w:val="2098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mporti dovuti alle ASL dagli operatori del settore alimentare, quali diritti per la gestione delle pratiche di notifica relative a variazioni significative che comportino un aggiornamento della registrazione o di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iconoscimento ai sensi del Reg. (CE) 852/2004  esisten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er ogni notifica di variazione significativa </w:t>
            </w:r>
            <w:r>
              <w:rPr>
                <w:rFonts w:cs="Arial" w:ascii="Arial" w:hAnsi="Arial"/>
                <w:sz w:val="22"/>
                <w:u w:val="single"/>
              </w:rPr>
              <w:t>in stabilimenti che operano al dettaglio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25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fini della valutazione della superficie dello stabilimento, da utilizzare per determinare la dimensione, si deve tenere esclusivamente conto delle aree produttive correlate alla/e attività per cui si effettua la notifica, comprese le aree di deposito delle materie prime, dei prodotti intermedi e dei prodotti finiti, le pertinenze a servizio (gabinetti, spogliatoi, ecc.), gli eventuali locali per i Servizi del controllo ufficiale, esclusi gli uffici amministrativi e tutte le altre aree che non sono correlate all’attività oggetto di registrazione/riconoscimento.</w:t>
      </w:r>
    </w:p>
    <w:p>
      <w:pPr>
        <w:pStyle w:val="Corpodeltesto2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Rientrocorpodeltesto2">
    <w:name w:val="Rientro corpo del testo 2"/>
    <w:basedOn w:val="Normal"/>
    <w:qFormat/>
    <w:pPr>
      <w:ind w:firstLine="720"/>
      <w:jc w:val="both"/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Puntato">
    <w:name w:val="puntato"/>
    <w:basedOn w:val="Testo"/>
    <w:qFormat/>
    <w:pPr>
      <w:numPr>
        <w:ilvl w:val="0"/>
        <w:numId w:val="2"/>
      </w:numPr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color w:val="333333"/>
      <w:szCs w:val="2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autoSpaceDE w:val="false"/>
      <w:ind w:left="60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01:00Z</dcterms:created>
  <dc:creator>corgiatloia</dc:creator>
  <dc:description/>
  <cp:keywords/>
  <dc:language>en-US</dc:language>
  <cp:lastModifiedBy>Antonino Grillo</cp:lastModifiedBy>
  <cp:lastPrinted>2012-11-09T10:52:00Z</cp:lastPrinted>
  <dcterms:modified xsi:type="dcterms:W3CDTF">2017-10-05T10:01:00Z</dcterms:modified>
  <cp:revision>2</cp:revision>
  <dc:subject/>
  <dc:title>D</dc:title>
</cp:coreProperties>
</file>