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2"/>
        </w:rPr>
      </w:pPr>
      <w:r>
        <w:rPr/>
        <w:t>in Bollo da € 14,62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b/>
          <w:sz w:val="24"/>
        </w:rPr>
        <w:t xml:space="preserve">                                                                                                      </w:t>
      </w:r>
      <w:r>
        <w:rPr>
          <w:b/>
          <w:sz w:val="22"/>
          <w:szCs w:val="22"/>
        </w:rPr>
        <w:t xml:space="preserve">Al  Dipartimento di Prevenzione dell’A.S.L. BI  </w:t>
      </w:r>
    </w:p>
    <w:p>
      <w:pPr>
        <w:pStyle w:val="Heading2"/>
        <w:tabs>
          <w:tab w:val="clear" w:pos="708"/>
          <w:tab w:val="left" w:pos="4181" w:leader="none"/>
          <w:tab w:val="left" w:pos="10843" w:leader="none"/>
        </w:tabs>
        <w:jc w:val="lef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Servizio Igiene Alimenti e Nutrizione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Via Don Sturzo n. 20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bCs/>
          <w:sz w:val="22"/>
          <w:szCs w:val="22"/>
          <w:u w:val="single"/>
        </w:rPr>
        <w:t>13900</w:t>
      </w:r>
      <w:r>
        <w:rPr>
          <w:b/>
          <w:sz w:val="22"/>
          <w:szCs w:val="22"/>
          <w:u w:val="single"/>
        </w:rPr>
        <w:t xml:space="preserve">  BIELLA (BI)</w:t>
      </w:r>
      <w:r>
        <w:rPr>
          <w:sz w:val="22"/>
          <w:szCs w:val="22"/>
        </w:rPr>
        <w:t xml:space="preserve"> </w:t>
      </w:r>
    </w:p>
    <w:p>
      <w:pPr>
        <w:pStyle w:val="Testocommen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stocommento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stocommento"/>
        <w:rPr/>
      </w:pPr>
      <w:r>
        <w:rPr>
          <w:b/>
          <w:sz w:val="22"/>
          <w:szCs w:val="22"/>
          <w:u w:val="single"/>
        </w:rPr>
        <w:t xml:space="preserve">OGGETTO: </w:t>
      </w:r>
      <w:r>
        <w:rPr>
          <w:b/>
          <w:sz w:val="22"/>
          <w:szCs w:val="22"/>
        </w:rPr>
        <w:t>Domanda per il rilascio/rinnovo del certificato di abilitazione alla vendita dei prodotti fitosanitari (art. 23 del DPR 290/2001)</w:t>
      </w:r>
    </w:p>
    <w:p>
      <w:pPr>
        <w:pStyle w:val="Testocommento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l/la sottoscritto/a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t__ il ____/____/_______ a _______________________________________________________________________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sidente a_________________________________________ via_________________________________n.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sz w:val="22"/>
          <w:szCs w:val="22"/>
        </w:rPr>
        <w:t>Telefono n°__________________richiede, ai sensi dell'art. 23 e 27  del D.P.R.  23 aprile 2001, n. 290 (</w:t>
      </w:r>
      <w:r>
        <w:rPr>
          <w:sz w:val="22"/>
        </w:rPr>
        <w:t>crociare le caselle interessate)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hanging="426"/>
        <w:jc w:val="both"/>
        <w:rPr/>
      </w:pP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>il rilascio della Abilitazione alla vendita dei prodotti  fitosanitari e relativi coadiuvant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oppure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426" w:hanging="426"/>
        <w:jc w:val="both"/>
        <w:rPr/>
      </w:pP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>il rinnovo della Abilitazione alla vendita dei prodotti  fitosanitari e relativi coadiuvanti (data di scadenza del precedente certificato: _____/_____/______________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hanging="426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A tal fine dichiara sotto la propria responsabilità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hanging="426"/>
        <w:jc w:val="both"/>
        <w:rPr>
          <w:rFonts w:ascii="Wingdings" w:hAnsi="Wingdings" w:cs="Wingdings"/>
          <w:sz w:val="22"/>
          <w:szCs w:val="22"/>
        </w:rPr>
      </w:pPr>
      <w:r>
        <w:rPr>
          <w:rFonts w:cs="Wingdings" w:ascii="Wingdings" w:hAnsi="Wingdings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/>
      </w:pP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>di essere in possesso del seguente titolo di studio: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jc w:val="both"/>
        <w:rPr/>
      </w:pPr>
      <w:r>
        <w:rPr>
          <w:sz w:val="22"/>
          <w:szCs w:val="22"/>
        </w:rPr>
        <w:t>rilasciato da _______________________________________________________ in data _____/_____/______________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 di essere pertanto esonerato dall’attività formativa obbligatoria prevista dall’art. 27 del D.P.R. 290/2001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426" w:hanging="42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(oppure)</w:t>
      </w:r>
    </w:p>
    <w:p>
      <w:pPr>
        <w:pStyle w:val="Normal"/>
        <w:jc w:val="both"/>
        <w:rPr/>
      </w:pPr>
      <w:r>
        <w:rPr>
          <w:rFonts w:cs="Wingdings" w:ascii="Wingdings" w:hAnsi="Wingdings"/>
          <w:sz w:val="22"/>
          <w:szCs w:val="22"/>
        </w:rPr>
        <w:t></w:t>
      </w:r>
      <w:r>
        <w:rPr>
          <w:sz w:val="22"/>
          <w:szCs w:val="22"/>
        </w:rPr>
        <w:t>di aver frequentato il corso obbligatorio presso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e di aver ottenuto una valutazione positiva da parte della commissione esaminatrice convocata dal Responsabile del SIAN dell’ASL ____ in data _____/_____/______________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</w:rPr>
      </w:pPr>
      <w:r>
        <w:rPr>
          <w:i/>
          <w:sz w:val="22"/>
          <w:szCs w:val="22"/>
        </w:rPr>
        <w:t>Allega la seguente documentazione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975475" cy="151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5475" cy="151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64"/>
                              <w:gridCol w:w="10521"/>
                            </w:tblGrid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. 2 fotografie formato tessera;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1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32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E   fotocopia del documento di riconoscimento;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ttestazione del versamento di  € 36 sul C.C. Postale n. 14464135 intestato a  A.S.L. BI - Dipartimento di Prevenzione, con indicato come causale di versamento “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IAN”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, per il pagamento delle competenze igienistiche ai sensi della D.G.R. 5 luglio 2004, n. 42-1293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e non in possesso del titolo di studio: attestato di partecipazione al corso di formazione di cui all’art. 27 del D.P.R. 290/2001;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5 </w:t>
                                  </w:r>
                                </w:p>
                              </w:tc>
                              <w:tc>
                                <w:tcPr>
                                  <w:tcW w:w="10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se non in possesso del titolo di studio: copia del verbale di esame della commissione di valutazione;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4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 xml:space="preserve">6 </w:t>
                                  </w:r>
                                </w:p>
                              </w:tc>
                              <w:tc>
                                <w:tcPr>
                                  <w:tcW w:w="10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n. 2 marche da bollo da € 14,62  (una da applicare su questo stampato e l’altra da allegare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25pt;height:119.25pt;mso-wrap-distance-left:0pt;mso-wrap-distance-right:7.05pt;mso-wrap-distance-top:0pt;mso-wrap-distance-bottom:0pt;margin-top:0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10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64"/>
                        <w:gridCol w:w="10521"/>
                      </w:tblGrid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1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. 2 fotografie formato tessera;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1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32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E   fotocopia del documento di riconoscimento;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ttestazione del versamento di  € 36 sul C.C. Postale n. 14464135 intestato a  A.S.L. BI - Dipartimento di Prevenzione, con indicato come causale di versamento “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SIAN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, per il pagamento delle competenze igienistiche ai sensi della D.G.R. 5 luglio 2004, n. 42-12939.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 non in possesso del titolo di studio: attestato di partecipazione al corso di formazione di cui all’art. 27 del D.P.R. 290/2001;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5 </w:t>
                            </w:r>
                          </w:p>
                        </w:tc>
                        <w:tc>
                          <w:tcPr>
                            <w:tcW w:w="10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se non in possesso del titolo di studio: copia del verbale di esame della commissione di valutazione;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4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6 </w:t>
                            </w:r>
                          </w:p>
                        </w:tc>
                        <w:tc>
                          <w:tcPr>
                            <w:tcW w:w="10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n. 2 marche da bollo da € 14,62  (una da applicare su questo stampato e l’altra da allegare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0206" w:leader="none"/>
        </w:tabs>
        <w:rPr>
          <w:sz w:val="22"/>
        </w:rPr>
      </w:pPr>
      <w:r>
        <w:rPr>
          <w:sz w:val="22"/>
        </w:rPr>
        <w:t>Il/la sottoscritto/a autorizza, ai sensi del Decreto Legislativo 30 giugno 2003, n. 196, al trattamento dei propri dati al fine dell’erogazione della prestazione richiesta;  prende inoltre atto del diritto di accedere ai propri dati ed ottenere le informazioni così come  previsto dall’art. 7 del menzionato decret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Data _______________________</w:t>
      </w:r>
      <w:r>
        <w:rPr>
          <w:i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         </w:t>
      </w:r>
      <w:r>
        <w:rPr>
          <w:b/>
          <w:i/>
          <w:sz w:val="22"/>
          <w:szCs w:val="22"/>
        </w:rPr>
        <w:t>Firma __________________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</w:t>
        <w:tab/>
        <w:t xml:space="preserve">    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1906" w:h="16838"/>
      <w:pgMar w:left="567" w:right="567" w:gutter="0" w:header="0" w:top="17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2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08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7:28:00Z</dcterms:created>
  <dc:creator>DOTT. ROSAZZA</dc:creator>
  <dc:description/>
  <dc:language>en-US</dc:language>
  <cp:lastModifiedBy>mgentile</cp:lastModifiedBy>
  <cp:lastPrinted>2006-03-28T10:07:00Z</cp:lastPrinted>
  <dcterms:modified xsi:type="dcterms:W3CDTF">2013-03-11T07:28:00Z</dcterms:modified>
  <cp:revision>2</cp:revision>
  <dc:subject/>
  <dc:title>bollo lire 20.000</dc:title>
</cp:coreProperties>
</file>